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ямж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 25.02. 2014 г.        №            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Представительного Собрания от 08.07. 2009 г. № 142 «О Регламенте Представительного Собрания Сямженского муниципальн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тавительное Собрание Сямженского муниципального района </w:t>
      </w:r>
      <w:r>
        <w:rPr>
          <w:b/>
        </w:rPr>
        <w:t>РЕШИЛО:</w:t>
      </w:r>
    </w:p>
    <w:p>
      <w:pPr>
        <w:pStyle w:val="Normal"/>
        <w:ind w:firstLine="720"/>
        <w:jc w:val="both"/>
        <w:rPr/>
      </w:pPr>
      <w:r>
        <w:rPr/>
        <w:t>Внести в Регламент  Представительного Собрания Сямженского муниципального района, утвержденный решением Представительного Собрания от 08.07. 2009 г. № 142   (с последующими изменениями и дополнениями)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- Статью 2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Статья 2. Представительное Собрание состоит из 15 депутатов и формируется на срок полномочий депутатов одного созыва. Депутаты работают без отрыва от основной деятельности. </w:t>
      </w:r>
    </w:p>
    <w:p>
      <w:pPr>
        <w:pStyle w:val="Normal"/>
        <w:ind w:firstLine="720"/>
        <w:jc w:val="both"/>
        <w:rPr/>
      </w:pPr>
      <w:r>
        <w:rPr/>
        <w:t>В структуру Представительного Собрания муниципального района входят председатель Представительного Собрания, заместитель председателя Представительного Собрания, постоянные депутатские комиссии, контрольно – счетный орган района.».</w:t>
      </w:r>
    </w:p>
    <w:p>
      <w:pPr>
        <w:pStyle w:val="Normal"/>
        <w:ind w:firstLine="720"/>
        <w:jc w:val="both"/>
        <w:rPr/>
      </w:pPr>
      <w:r>
        <w:rPr/>
        <w:t>- Пункт 2 статьи 3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. Председатель избирается открытым голосованием большинством голосов от избранного количества депутатов Представительного Собрания. Кандидатов на должность председателя вправе выдвигать депутаты Представительного Собрания, Глава района, депутатское объединение (фракция либо депутатская группа), депутат, в том числе и в порядке самовыдвижения.  В бюллетень для тайного голосования вносятся все кандидаты, выдвинутые на должность председателя, за исключением лиц, взявших самоотвод. Самоотвод принимается без голосования.</w:t>
      </w:r>
    </w:p>
    <w:p>
      <w:pPr>
        <w:pStyle w:val="Normal"/>
        <w:ind w:firstLine="720"/>
        <w:jc w:val="both"/>
        <w:rPr/>
      </w:pPr>
      <w:r>
        <w:rPr/>
        <w:t>- Пункт 4 статьи 3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4. Заместитель председателя Представительного Собрания избирается открытым голосованием большинством голосов от избранного количества депутатов по представлению председателя Представительного Собрания, предложениям депутатов или путем самовыдвиж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суждение проводится по всем выдвинутым кандидатурам, давшим согласие баллотироваться.». </w:t>
      </w:r>
    </w:p>
    <w:p>
      <w:pPr>
        <w:pStyle w:val="Normal"/>
        <w:autoSpaceDE w:val="false"/>
        <w:ind w:firstLine="720"/>
        <w:jc w:val="both"/>
        <w:rPr/>
      </w:pPr>
      <w:r>
        <w:rPr/>
        <w:t>- Абзац 5 пункта 1 статьи 4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Представительным Собранием могут образовываться и другие, в том числе временные, комиссии с привлечением специалистов с правом совещательного голоса, представителей общественности для решения отдельных вопросов.».</w:t>
      </w:r>
    </w:p>
    <w:p>
      <w:pPr>
        <w:pStyle w:val="Normal"/>
        <w:autoSpaceDE w:val="false"/>
        <w:ind w:firstLine="540"/>
        <w:jc w:val="both"/>
        <w:rPr/>
      </w:pPr>
      <w:r>
        <w:rPr/>
        <w:t>-  В статье 4.1.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названии статьи слово «аудитора» заменить словами «ведущего специалиста»;</w:t>
      </w:r>
    </w:p>
    <w:p>
      <w:pPr>
        <w:pStyle w:val="Normal"/>
        <w:autoSpaceDE w:val="false"/>
        <w:ind w:firstLine="540"/>
        <w:jc w:val="both"/>
        <w:rPr/>
      </w:pPr>
      <w:r>
        <w:rPr/>
        <w:t>в пунктах 1,2,3,4 слово «аудитора» заменить словами «ведущего специалис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абзаце 2 пункта 4 статьи 7 слова «или аппарат»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5 статьи 7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ямжен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                                           А.Б. Фролов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06:00Z</dcterms:created>
  <dc:creator>Олег Фёдорович</dc:creator>
  <dc:description/>
  <cp:keywords/>
  <dc:language>en-US</dc:language>
  <cp:lastModifiedBy>Олег Фёдорович</cp:lastModifiedBy>
  <cp:lastPrinted>2014-02-26T09:40:00Z</cp:lastPrinted>
  <dcterms:modified xsi:type="dcterms:W3CDTF">2014-02-26T07:17:00Z</dcterms:modified>
  <cp:revision>8</cp:revision>
  <dc:subject/>
  <dc:title/>
</cp:coreProperties>
</file>